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>
          <w:b/>
          <w:b/>
          <w:bCs/>
          <w:sz w:val="32"/>
          <w:sz w:val="32"/>
          <w:szCs w:val="32"/>
        </w:rPr>
        <w:t>แบบ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ปย</w:t>
      </w:r>
      <w:r>
        <w:rPr>
          <w:b/>
          <w:bCs/>
          <w:sz w:val="32"/>
          <w:szCs w:val="32"/>
        </w:rPr>
        <w:t>. 1</w:t>
      </w:r>
    </w:p>
    <w:p>
      <w:pPr>
        <w:pStyle w:val="Normal"/>
        <w:ind w:firstLine="144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ส่วนงานย่อย</w:t>
      </w:r>
      <w:r>
        <w:rPr>
          <w:rFonts w:cs="Angsana New" w:ascii="Angsana New" w:hAnsi="Angsana New"/>
          <w:b/>
          <w:bCs/>
          <w:sz w:val="32"/>
          <w:szCs w:val="32"/>
        </w:rPr>
        <w:t>......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..........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b/>
          <w:bCs/>
          <w:sz w:val="32"/>
          <w:szCs w:val="32"/>
        </w:rPr>
        <w:t>.................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30........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b/>
          <w:bCs/>
          <w:sz w:val="32"/>
          <w:szCs w:val="32"/>
        </w:rPr>
        <w:t>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.........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........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49"/>
      </w:tblGrid>
      <w:tr>
        <w:trPr>
          <w:tblHeader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งค์ประกอบของการควบคุมภายใ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ภาพแวดล้อมการควบคุ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และบุคลากรในหน่วยงานมีค่านิยมทัศนคติที่ดีและมีความมุ่งมั่นในการสนับสนุนการจัดการศึกษาแบบมุ่งผลสัมฤทธิ์ โดยเน้นผู้เรียนเป็นสำคัญอย่างมีประสิทธิภาพและประสิทธิผล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วัตถุประสงค์ระดับส่วนงานย่อย ระดับกิจกรรม โดยบุคลากรทุกคนมีส่วนร่วม และในการดำเนินในแต่ละระดับ จะมีการประชุมชี้แจงให้บุคลากรทุกระดับรับทราบและเข้าใจตรงกั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กิจกรรมการควบคุมขึ้นตามวัตถุประสงค์และผลการประเมินความเสี่ยง โดยบุคลากรทุกคนทราบและเข้าใจวัตถุประสงค์ของกิจกรรมการควบคุม มีมาตรการการใช้งบประมาณที่เหมาะสม มีมาตรการป้องกันและดูแลทรัพย์สินของทางราชการอย่างรัดกุม และเพียงพอ มีการแบ่งแยกหน้าที่ความรับผิดชอบ ตั้งแต่ต้นจนจบ เช่นการอนุมัติ การบันทึกบัญชี เป็นต้น นอกจากนี้ได้กำหนดบทลงโทษ กรณีฝ่าฝืนไม่ปฏิบัติตามกฎหมาย อย่างชัดเจ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เก็บข้อมูลสารสนเทศสำหรับการบริหาร จัดทำข้อมูลและรวบรวมข้อมูลเกี่ยวกับการดำเนินงานทางการเงิน โดยจัดทำเอกสารประกอบการจ่ายเงินและการบันทึกบัญชีไว้เป็นหมวดหมู่ มีการรับฟังข้อคิดเห็นจากผู้มีส่วนได้ส่วนเสียกับการจัดการ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ิดตามตรวจสอบผลการดำเนินงาน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ผู้กำกับดูแลทราบเป็นลายลักษณ์อักษร โดยการกำหนดปฏิทินกำกับติดตาม แผน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รรม อย่างน้อยปี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 เพื่อให้การปฏิบัติงานบรรลุตามวัตถุประสงค์ขององค์กร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ุ่ม </w:t>
            </w:r>
            <w:r>
              <w:rPr>
                <w:rFonts w:cs="Angsana New" w:ascii="Angsana New" w:hAnsi="Angsana New"/>
                <w:spacing w:val="18"/>
                <w:sz w:val="32"/>
                <w:szCs w:val="32"/>
              </w:rPr>
              <w:t>..............................</w:t>
            </w:r>
            <w:r>
              <w:rPr>
                <w:rFonts w:ascii="Angsana New" w:hAnsi="Angsana New"/>
                <w:spacing w:val="18"/>
                <w:sz w:val="32"/>
                <w:sz w:val="32"/>
                <w:szCs w:val="32"/>
              </w:rPr>
              <w:t>มีระบบการบริหารจัดการที่ดีโดยผู้บริหารและบุคลากรมีทัศนคติที่ดีและสนับสนุนการจัดการศึกษาอย่างมีประสิทธิภาพ        อย่างไรก็ตามการติตตามผลการปฏิบัติงานของผู้บริหาร      ไม่ต่อเนื่องเนื่องจากมีภารกิจที่ต้องปฏิบัติมาก</w:t>
            </w:r>
          </w:p>
          <w:p>
            <w:pPr>
              <w:pStyle w:val="Normal"/>
              <w:tabs>
                <w:tab w:val="clear" w:pos="720"/>
                <w:tab w:val="left" w:pos="67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7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pacing w:val="-34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  <w:t>-</w:t>
            </w:r>
            <w:r>
              <w:rPr>
                <w:rFonts w:ascii="Angsana New" w:hAnsi="Angsana New"/>
                <w:spacing w:val="-34"/>
                <w:sz w:val="32"/>
                <w:sz w:val="32"/>
                <w:szCs w:val="32"/>
              </w:rPr>
              <w:t>มีมาตรการการใช้งบประมาณที่เหมาะสม</w:t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34"/>
                <w:sz w:val="32"/>
                <w:sz w:val="32"/>
                <w:szCs w:val="32"/>
              </w:rPr>
              <w:t>มีการจัดทำแผนบริหารความเสี่ยง        และ ระบบการควบคุมภายใน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มูลสารสนเทศและการติดต่อสื่อสาร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      สำหรับการเผยแพร่และการศึกษาอย่างเพียงพอ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-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มีการกำหนดตัวชี้วัดและประเมินผลตัวชี้วัด           ตามคำรับรองการปฏิบัติการปฏิบัติราชการประจำปี</w:t>
            </w:r>
          </w:p>
        </w:tc>
      </w:tr>
    </w:tbl>
    <w:p>
      <w:pPr>
        <w:pStyle w:val="Normal"/>
        <w:ind w:hanging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hanging="9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ประเมินโดย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(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cs="Angsana New" w:ascii="Angsana New" w:hAnsi="Angsana New"/>
          <w:sz w:val="32"/>
          <w:szCs w:val="32"/>
        </w:rPr>
        <w:t>).............</w:t>
      </w:r>
      <w:r>
        <w:rPr>
          <w:rFonts w:ascii="Angsana New" w:hAnsi="Angsana New"/>
          <w:sz w:val="32"/>
          <w:sz w:val="32"/>
          <w:szCs w:val="32"/>
        </w:rPr>
        <w:t xml:space="preserve">ได้ประเมินองค์ประกอบของมาตรฐานการควบคุมภายใน คร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องค์ประกอบแล้ว ปรากฏว่า เป็นไปตามระเบียบคณะกรรมการตรวจเงินแผ่นดินว่าด้วย การกำหนดมาตรฐานการควบคุมภายใ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4 (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6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30" w:leader="none"/>
        </w:tabs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ายมือชื่อ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…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 xml:space="preserve">              (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หัวหน้าส่วนงานย่อย</w:t>
      </w:r>
      <w:r>
        <w:rPr>
          <w:rFonts w:cs="Angsana New" w:ascii="Angsana New" w:hAnsi="Angsana New"/>
          <w:b/>
          <w:bCs/>
          <w:sz w:val="32"/>
          <w:szCs w:val="32"/>
        </w:rPr>
        <w:t>...)</w:t>
      </w:r>
    </w:p>
    <w:p>
      <w:pPr>
        <w:pStyle w:val="Normal"/>
        <w:tabs>
          <w:tab w:val="clear" w:pos="720"/>
          <w:tab w:val="left" w:pos="4230" w:leader="none"/>
        </w:tabs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…………………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  <w:tab/>
        <w:tab/>
        <w:tab/>
      </w:r>
      <w:r>
        <w:rPr>
          <w:b/>
          <w:b/>
          <w:bCs/>
        </w:rPr>
        <w:t xml:space="preserve">วันที่  </w:t>
      </w:r>
      <w:r>
        <w:rPr>
          <w:b/>
          <w:b/>
          <w:bCs/>
        </w:rPr>
        <w:t>………</w:t>
      </w:r>
      <w:r>
        <w:rPr>
          <w:b/>
          <w:bCs/>
        </w:rPr>
        <w:t>..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เดือน  </w:t>
      </w:r>
      <w:r>
        <w:rPr>
          <w:b/>
          <w:b/>
          <w:bCs/>
        </w:rPr>
        <w:t>……………………</w:t>
      </w:r>
      <w:r>
        <w:rPr>
          <w:b/>
          <w:bCs/>
        </w:rPr>
        <w:t>.</w:t>
      </w:r>
      <w:r>
        <w:rPr>
          <w:b/>
          <w:bCs/>
        </w:rPr>
        <w:t xml:space="preserve"> 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255</w:t>
      </w:r>
      <w:r>
        <w:rPr>
          <w:b/>
          <w:bCs/>
        </w:rPr>
        <w:t>5</w:t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4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44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บบ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ปอ</w:t>
      </w:r>
      <w:r>
        <w:rPr>
          <w:b/>
          <w:bCs/>
          <w:sz w:val="32"/>
          <w:szCs w:val="32"/>
        </w:rPr>
        <w:t>. 2</w:t>
      </w:r>
    </w:p>
    <w:p>
      <w:pPr>
        <w:pStyle w:val="Normal"/>
        <w:ind w:firstLine="144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หน่วยรับตรว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)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ระเมินองค์ประกอบของการควบคุมภายใน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30........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b/>
          <w:bCs/>
          <w:sz w:val="32"/>
          <w:szCs w:val="32"/>
        </w:rPr>
        <w:t>.....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ยาย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.....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.........255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........</w:t>
      </w:r>
    </w:p>
    <w:p>
      <w:pPr>
        <w:pStyle w:val="Normal"/>
        <w:ind w:left="720" w:firstLine="144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49"/>
      </w:tblGrid>
      <w:tr>
        <w:trPr>
          <w:tblHeader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งค์ประกอบของการควบคุมภายใ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1)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การประเมิ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ข้อสรุป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ภาพแวดล้อมการควบคุ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และบุคลากรในหน่วยงานมีค่านิยมทัศนคติที่ดีและมีความมุ่งมั่นในการสนับสนุนการจัดการศึกษาแบบมุ่งผลสัมฤทธิ์ โดยเน้นผู้เรียนเป็นสำคัญอย่างมีประสิทธิภาพและประสิทธิผล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ประเมินความเสี่ยง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วัตถุประสงค์ระดับส่วนงานย่อย ระดับกิจกรรม โดยบุคลากรทุกคนมีส่วนร่วม และในการดำเนินในแต่ละระดับ จะมีการประชุมชี้แจงให้บุคลากรทุกระดับรับทราบและเข้าใจตรงกั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ิจกรรมการควบคุม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กำหนดกิจกรรมการควบคุมขึ้นตามวัตถุประสงค์และผลการประเมินความเสี่ยง โดยบุคลากรทุกคนทราบและเข้าใจวัตถุประสงค์ของกิจกรรมการควบคุม มีมาตรการการใช้งบประมาณที่เหมาะสม มีมาตรการป้องกันและดูแลทรัพย์สินของทางราชการอย่างรัดกุม และเพียงพอ มีการแบ่งแยกหน้าที่ความรับผิดชอบ ตั้งแต่ต้นจนจบ เช่นการอนุมัติ การบันทึกบัญชี เป็นต้น นอกจากนี้ได้กำหนดบทลงโทษ กรณีฝ่าฝืนไม่ปฏิบัติตามกฎหมาย อย่างชัดเจน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ารสนเทศและการสื่อสาร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เก็บข้อมูลสารสนเทศสำหรับการบริหาร จัดทำข้อมูลและรวบรวมข้อมูลเกี่ยวกับการดำเนินงานทางการเงิน โดยจัดทำเอกสารประกอบการจ่ายเงินและการบันทึกบัญชีไว้เป็นหมวดหมู่ มีการรับฟังข้อคิดเห็นจากผู้มีส่วนได้ส่วนเสียกับการจัดการศึกษา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การติดตามประเมินผล</w:t>
            </w:r>
          </w:p>
          <w:p>
            <w:pPr>
              <w:pStyle w:val="Normal"/>
              <w:ind w:left="630" w:hanging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ติดตามตรวจสอบผลการดำเนินงานและ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ผู้กำกับดูแลทราบเป็นลายลักษณ์อักษร โดยการกำหนดปฏิทินกำกับติดตาม แผนงา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ิจกรรม อย่างน้อยปี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 เพื่อให้การปฏิบัติงานบรรลุตามวัตถุประสงค์ขององค์กร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 </w:t>
            </w:r>
            <w:r>
              <w:rPr>
                <w:rFonts w:cs="Angsana New" w:ascii="Angsana New" w:hAnsi="Angsana New"/>
                <w:spacing w:val="18"/>
                <w:sz w:val="32"/>
                <w:szCs w:val="32"/>
              </w:rPr>
              <w:t>..............................</w:t>
            </w:r>
            <w:r>
              <w:rPr>
                <w:rFonts w:ascii="Angsana New" w:hAnsi="Angsana New"/>
                <w:spacing w:val="18"/>
                <w:sz w:val="32"/>
                <w:sz w:val="32"/>
                <w:szCs w:val="32"/>
              </w:rPr>
              <w:t>มีระบบการบริหารจัดการที่ดีโดยผู้บริหารและบุคลากรมีทัศนคติที่ดีและสนับสนุนการจัดการศึกษาอย่างมีประสิทธิภาพ        อย่างไรก็ตามการติตตามผลการปฏิบัติงานของผู้บริหาร      ไม่ต่อเนื่องเนื่องจากมีภารกิจที่ต้องปฏิบัติมาก</w:t>
            </w:r>
          </w:p>
          <w:p>
            <w:pPr>
              <w:pStyle w:val="Normal"/>
              <w:tabs>
                <w:tab w:val="clear" w:pos="720"/>
                <w:tab w:val="left" w:pos="67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7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34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  <w:t>-</w:t>
            </w:r>
            <w:r>
              <w:rPr>
                <w:rFonts w:ascii="Angsana New" w:hAnsi="Angsana New"/>
                <w:spacing w:val="-34"/>
                <w:sz w:val="32"/>
                <w:sz w:val="32"/>
                <w:szCs w:val="32"/>
              </w:rPr>
              <w:t>มีมาตรการการใช้งบประมาณที่เหมาะสม</w:t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pacing w:val="-3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34"/>
                <w:sz w:val="32"/>
                <w:sz w:val="32"/>
                <w:szCs w:val="32"/>
              </w:rPr>
              <w:t>มีการจัดทำแผนบริหารความเสี่ยง        และ ระบบการควบคุมภายใน</w:t>
            </w:r>
            <w:r>
              <w:rPr>
                <w:rFonts w:cs="Angsana New" w:ascii="Angsana New" w:hAnsi="Angsana New"/>
                <w:spacing w:val="-34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pacing w:val="-6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1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ข้อมูลสารสนเทศและการติดต่อสื่อสาร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 xml:space="preserve">      สำหรับการเผยแพร่และการศึกษาอย่างเพียงพอ</w:t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86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-</w:t>
            </w: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มีการกำหนดตัวชี้วัดและประเมินผลตัวชี้วัด           ตามคำรับรองการปฏิบัติการปฏิบัติราชการประจำปี</w:t>
            </w:r>
          </w:p>
        </w:tc>
      </w:tr>
    </w:tbl>
    <w:p>
      <w:pPr>
        <w:pStyle w:val="Normal"/>
        <w:ind w:hanging="9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hanging="9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ประเมินโดยรว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...............</w:t>
      </w:r>
      <w:r>
        <w:rPr>
          <w:rFonts w:ascii="Angsana New" w:hAnsi="Angsana New"/>
          <w:sz w:val="32"/>
          <w:sz w:val="32"/>
          <w:szCs w:val="32"/>
        </w:rPr>
        <w:t>โรงเรียน</w:t>
      </w:r>
      <w:r>
        <w:rPr>
          <w:rFonts w:cs="Angsana New" w:ascii="Angsana New" w:hAnsi="Angsana New"/>
          <w:sz w:val="32"/>
          <w:szCs w:val="32"/>
        </w:rPr>
        <w:t>.............</w:t>
      </w:r>
      <w:r>
        <w:rPr>
          <w:rFonts w:ascii="Angsana New" w:hAnsi="Angsana New"/>
          <w:sz w:val="32"/>
          <w:sz w:val="32"/>
          <w:szCs w:val="32"/>
        </w:rPr>
        <w:t xml:space="preserve">ได้ประเมินองค์ประกอบของมาตรฐานการควบคุมภายใน ครบ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องค์ประกอบแล้ว ปรากฏว่า เป็นไปตามระเบียบคณะกรรมการตรวจเงินแผ่นดินว่าด้วย การกำหนดมาตรฐานการควบคุมภายใ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4 (</w:t>
      </w:r>
      <w:r>
        <w:rPr>
          <w:rFonts w:ascii="Angsana New" w:hAnsi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>6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30" w:leader="none"/>
        </w:tabs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ายมือชื่อ</w:t>
      </w:r>
      <w:r>
        <w:rPr>
          <w:rFonts w:cs="Angsana New" w:ascii="Angsana New" w:hAnsi="Angsana New"/>
          <w:b/>
          <w:bCs/>
          <w:sz w:val="32"/>
          <w:szCs w:val="32"/>
        </w:rPr>
        <w:t>..................................................................…</w:t>
      </w:r>
    </w:p>
    <w:p>
      <w:pPr>
        <w:pStyle w:val="Normal"/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 xml:space="preserve">              (...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ชื่อผู้บริหารโรงเรียน</w:t>
      </w:r>
      <w:r>
        <w:rPr>
          <w:rFonts w:cs="Angsana New" w:ascii="Angsana New" w:hAnsi="Angsana New"/>
          <w:b/>
          <w:bCs/>
          <w:sz w:val="32"/>
          <w:szCs w:val="32"/>
        </w:rPr>
        <w:t>...)</w:t>
      </w:r>
    </w:p>
    <w:p>
      <w:pPr>
        <w:pStyle w:val="Normal"/>
        <w:tabs>
          <w:tab w:val="clear" w:pos="720"/>
          <w:tab w:val="left" w:pos="4230" w:leader="none"/>
        </w:tabs>
        <w:ind w:firstLine="14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ำแหน่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……………………………………………</w:t>
      </w:r>
      <w:r>
        <w:rPr>
          <w:rFonts w:cs="Angsana New" w:ascii="Angsana New" w:hAnsi="Angsana New"/>
          <w:b/>
          <w:bCs/>
          <w:sz w:val="32"/>
          <w:szCs w:val="32"/>
        </w:rPr>
        <w:t>..</w:t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/>
      </w:pPr>
      <w:r>
        <w:rPr>
          <w:b/>
          <w:bCs/>
        </w:rPr>
        <w:tab/>
        <w:tab/>
        <w:tab/>
      </w:r>
      <w:r>
        <w:rPr>
          <w:b/>
          <w:b/>
          <w:bCs/>
        </w:rPr>
        <w:t xml:space="preserve">วันที่  </w:t>
      </w:r>
      <w:r>
        <w:rPr>
          <w:b/>
          <w:b/>
          <w:bCs/>
        </w:rPr>
        <w:t>………</w:t>
      </w:r>
      <w:r>
        <w:rPr>
          <w:b/>
          <w:bCs/>
        </w:rPr>
        <w:t>..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เดือน  </w:t>
      </w:r>
      <w:r>
        <w:rPr>
          <w:b/>
          <w:b/>
          <w:bCs/>
        </w:rPr>
        <w:t>……………………</w:t>
      </w:r>
      <w:r>
        <w:rPr>
          <w:b/>
          <w:bCs/>
        </w:rPr>
        <w:t>.</w:t>
      </w:r>
      <w:r>
        <w:rPr>
          <w:b/>
          <w:bCs/>
        </w:rPr>
        <w:t xml:space="preserve">  </w:t>
      </w:r>
      <w:r>
        <w:rPr>
          <w:b/>
          <w:b/>
          <w:bCs/>
        </w:rPr>
        <w:t>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255</w:t>
      </w:r>
      <w:r>
        <w:rPr>
          <w:b/>
          <w:bCs/>
        </w:rPr>
        <w:t>5</w:t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1080" w:leader="none"/>
          <w:tab w:val="left" w:pos="1800" w:leader="none"/>
          <w:tab w:val="left" w:pos="4230" w:leader="none"/>
        </w:tabs>
        <w:ind w:hanging="0"/>
        <w:jc w:val="lef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84" w:right="1440" w:gutter="0" w:header="706" w:top="762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1080" w:leader="none"/>
      </w:tabs>
      <w:ind w:firstLine="720"/>
      <w:jc w:val="left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260" w:leader="none"/>
      </w:tabs>
      <w:ind w:firstLine="126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Cordia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แบบอักษรของย่อหน้าเริ่มต้น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การเยื้องเนื้อความ 2"/>
    <w:basedOn w:val="Normal"/>
    <w:qFormat/>
    <w:pPr>
      <w:tabs>
        <w:tab w:val="left" w:pos="720" w:leader="none"/>
        <w:tab w:val="left" w:pos="1800" w:leader="none"/>
      </w:tabs>
      <w:ind w:firstLine="1440"/>
    </w:pPr>
    <w:rPr>
      <w:rFonts w:ascii="Angsana New" w:hAnsi="Angsana New" w:cs="Angsana New"/>
      <w:sz w:val="32"/>
      <w:szCs w:val="32"/>
    </w:rPr>
  </w:style>
  <w:style w:type="paragraph" w:styleId="3">
    <w:name w:val="การเยื้องเนื้อความ 3"/>
    <w:basedOn w:val="Normal"/>
    <w:qFormat/>
    <w:pPr>
      <w:ind w:left="5130" w:hanging="9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58:00Z</dcterms:created>
  <dc:creator>oag34_69</dc:creator>
  <dc:description/>
  <dc:language>en-US</dc:language>
  <cp:lastModifiedBy>kobchai</cp:lastModifiedBy>
  <cp:lastPrinted>2010-06-07T11:23:00Z</cp:lastPrinted>
  <dcterms:modified xsi:type="dcterms:W3CDTF">2012-07-18T07:58:00Z</dcterms:modified>
  <cp:revision>2</cp:revision>
  <dc:subject/>
  <dc:title>ชื่อส่วนงานย่อย สำนักงานตรวจสอบภายใน สำนักงานอัยการสูงสุด</dc:title>
</cp:coreProperties>
</file>